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8.09.17), 03-06.774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ербент    -    Самара    рег.    №    05.63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838,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838,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7"/>
        <w:gridCol w:w="12"/>
        <w:gridCol w:w="1532"/>
        <w:gridCol w:w="2515"/>
        <w:gridCol w:w="1047"/>
        <w:gridCol w:w="7"/>
        <w:gridCol w:w="3963"/>
        <w:gridCol w:w="14"/>
      </w:tblGrid>
      <w:tr>
        <w:trPr>
          <w:trHeight w:val="567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бербаш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кушинского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хачкал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7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79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5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береж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ценко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ознен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зляр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5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Артезиан - Комсомольский - Яшкуль»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16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1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женко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адеева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Героев Сталинград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азорев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счан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лавльская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моновая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осов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64-й Армии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Университетский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еповецкая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лубинская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лонина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бан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коссовского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рмонтов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еменко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полчен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урухин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гогра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8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астраханское ш.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итехниче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гов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лкович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р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50 лет Октябр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Ипподромная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хурдин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Строителей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ьский тракт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8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ое ш.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хотн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настырск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ицкого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бочая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мирницкой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92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Степной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лебцевич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ильников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ьяновское ш.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окомобильная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ызрань</w:t>
            </w:r>
          </w:p>
        </w:tc>
      </w:tr>
      <w:tr>
        <w:trPr>
          <w:trHeight w:val="302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.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омовой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92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росов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ныкин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дины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ныкин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росов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омовой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йбышева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ольятти</w:t>
            </w:r>
          </w:p>
        </w:tc>
      </w:tr>
      <w:tr>
        <w:trPr>
          <w:trHeight w:val="302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5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.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роры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мара</w:t>
            </w:r>
          </w:p>
        </w:tc>
      </w:tr>
      <w:tr>
        <w:trPr>
          <w:trHeight w:val="666" w:hRule="atLeast"/>
        </w:trPr>
        <w:tc>
          <w:tcPr>
            <w:tcW w:w="1006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селенного пункта</w:t>
            </w:r>
          </w:p>
        </w:tc>
      </w:tr>
      <w:tr>
        <w:trPr>
          <w:trHeight w:val="283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-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00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3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46:00Z</dcterms:created>
  <dc:creator/>
  <dc:description/>
  <dc:language>en-US</dc:language>
  <cp:lastModifiedBy/>
  <dcterms:modified xsi:type="dcterms:W3CDTF">2017-10-05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